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unit 2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seznámení s článkem, doplnění vět v rámečku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, doplnění chybějících informací, práce s textem, studenti říkají své domněnky, proč David dojel v závodě třet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5-26T08:38:00Z</dcterms:modified>
  <cp:revision>5</cp:revision>
  <dc:subject/>
  <dc:title/>
</cp:coreProperties>
</file>